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</w:t>
      </w:r>
      <w:r>
        <w:rPr>
          <w:rFonts w:cs="Arial" w:ascii="Arial" w:hAnsi="Arial"/>
          <w:color w:val="FF0000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PMK/30-71/201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szeptember 22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Hévíz város Településszerkezeti Tervének felülvizsgálata, egyeztetési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ljárás véleményezési szakaszának összefoglalój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önkormányzati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isztelt Képviselő-testület!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településszerkezeti terve felülvizsgálatának kidolgozott dokumentációját véleményezésre megküldte az érintetteknek. A beérkezett véleményeket, illetve az arra adott válaszokat az alábbi lista foglalja össze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Szerkezeti Tervének Véleményezési Dokumentációja 2015. május 28. napján került közzétételre, amely a következő linken tekinthető meg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onkormanyzat.heviz.hu/polgarmesteri-hivatal/telepulesrendezes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Polgármestere a Zala Megyei Kormányhivatal Építésügyi, Hatósági, Oktatási és Törvényességi Felügyeleti Főosztály Építésügyi Osztály, Állami Főépítésze, valamint a Balaton-felvidéki Nemzeti Park Igazgatóság válaszlevelében megfogalmazott észrevételei, javaslatai további egyeztetésére, egyeztető tárgyalást tartott 2015. július 15-én az érintettekkel. A tárgyalás jegyzőkönyvét az 5. számú melléklet tartalmazza, a jegyzőkönyv végleges formája 2015. július 22-én került megküldésre az érintettek részére.</w:t>
      </w:r>
    </w:p>
    <w:p>
      <w:pPr>
        <w:pStyle w:val="Normal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véleményezési dokumentációra az alábbi érintettek írásban válaszoltak, a módosításokkal kapcsolatban észrevételt nem tettek, kifogással nem éltek </w:t>
      </w:r>
      <w:r>
        <w:rPr>
          <w:rFonts w:cs="Arial" w:ascii="Arial" w:hAnsi="Arial"/>
          <w:sz w:val="22"/>
          <w:szCs w:val="22"/>
        </w:rPr>
        <w:t>(ld: 2. számú melléklet)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Nemzeti Média- és Hírközlési Hatóság</w:t>
      </w:r>
      <w:r>
        <w:rPr>
          <w:rFonts w:cs="Arial" w:ascii="Arial" w:hAnsi="Arial"/>
          <w:sz w:val="22"/>
          <w:szCs w:val="22"/>
        </w:rPr>
        <w:t xml:space="preserve"> (üi.szám.:CP/1840-3/2015, ü.i.: Mészáros László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la Megyei Kormányhivatal Műszaki Engedélyezési és Fogyasztóvédelmi Főosztály </w:t>
      </w:r>
      <w:r>
        <w:rPr>
          <w:rFonts w:cs="Arial" w:ascii="Arial" w:hAnsi="Arial"/>
          <w:sz w:val="22"/>
          <w:szCs w:val="22"/>
        </w:rPr>
        <w:t>(üi.szám.: ZA/Úo/NS/A/383/1/2015, ü.i.: Farkas Szabolcs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Zalai Megyei Kormányhivatal Élelmiszerlánc-biztonsági, Növény- és Talajvédelmi Főosztály</w:t>
      </w:r>
      <w:r>
        <w:rPr>
          <w:rFonts w:cs="Arial" w:ascii="Arial" w:hAnsi="Arial"/>
          <w:sz w:val="22"/>
          <w:szCs w:val="22"/>
        </w:rPr>
        <w:t xml:space="preserve"> (üi.szám.: ZAF/010/132-5/2015/T44, ü.i.: Wiandt Henrietta)</w:t>
      </w:r>
    </w:p>
    <w:p>
      <w:pPr>
        <w:pStyle w:val="Listaszerbekezds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 érintett, nem rendelkezik hatáskörrel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Felsőpáhok Község Önkormányzata Képviselő-testülete</w:t>
      </w:r>
      <w:r>
        <w:rPr>
          <w:rFonts w:cs="Arial" w:ascii="Arial" w:hAnsi="Arial"/>
          <w:sz w:val="22"/>
          <w:szCs w:val="22"/>
        </w:rPr>
        <w:t xml:space="preserve"> (üi.szám.: 83-3/2015, ü.i.: dr. Prótár Henriet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Zala Megyei Kormányhivatal Földművelésügyi és Erdőgazdálkodási Főosztály Erdészeti Osztály</w:t>
      </w:r>
      <w:r>
        <w:rPr>
          <w:rFonts w:cs="Arial" w:ascii="Arial" w:hAnsi="Arial"/>
          <w:sz w:val="22"/>
          <w:szCs w:val="22"/>
        </w:rPr>
        <w:t xml:space="preserve"> (üi.szám.: ZAG/030/1157-4/2015, ü.i.: Kreinerné Pribilla Tíme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Zala Megyei Kormányhivatal Földhivatali Főosztály Földmérési és Földügyi Osztály</w:t>
      </w:r>
      <w:r>
        <w:rPr>
          <w:rFonts w:cs="Arial" w:ascii="Arial" w:hAnsi="Arial"/>
          <w:sz w:val="22"/>
          <w:szCs w:val="22"/>
        </w:rPr>
        <w:t xml:space="preserve"> (üi.szám.:10006/3/2015, ü.i.: Lőrincz Tamás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Állami Népegészségügyi és Tisztiorvosi Szolgálat Országos Tisztifőorvosi Hivatal</w:t>
      </w:r>
      <w:r>
        <w:rPr>
          <w:rFonts w:cs="Arial" w:ascii="Arial" w:hAnsi="Arial"/>
          <w:sz w:val="22"/>
          <w:szCs w:val="22"/>
        </w:rPr>
        <w:t xml:space="preserve"> (üi.szám.: KEF-10857-2/2015., ü.i.: Jakab Erik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Zala Megyei Katasztrófavédelmi Igazgatóság</w:t>
      </w:r>
      <w:r>
        <w:rPr>
          <w:rFonts w:cs="Arial" w:ascii="Arial" w:hAnsi="Arial"/>
          <w:sz w:val="22"/>
          <w:szCs w:val="22"/>
        </w:rPr>
        <w:t xml:space="preserve"> (üi.szám.: 37000/316-4/2015., ü.i.: Bugnits-Tóth Eszter tű. százados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serszegtomaj Község Polgármestere</w:t>
      </w:r>
      <w:r>
        <w:rPr>
          <w:rFonts w:cs="Arial" w:ascii="Arial" w:hAnsi="Arial"/>
          <w:sz w:val="22"/>
          <w:szCs w:val="22"/>
        </w:rPr>
        <w:t xml:space="preserve"> (üi.szám.: 288-6/2015, ü.i.: Hornyák Attil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Zala Megyei Kormányhivatal Népegészségügyi Főosztály</w:t>
      </w:r>
      <w:r>
        <w:rPr>
          <w:rFonts w:cs="Arial" w:ascii="Arial" w:hAnsi="Arial"/>
          <w:sz w:val="22"/>
          <w:szCs w:val="22"/>
        </w:rPr>
        <w:t xml:space="preserve"> (üi.szám.: ZAR/097/00216-5/2015, ü.i.: Buzáné Mozsár Már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Honvédelmi Minisztérium Hatósági Hivatal</w:t>
      </w:r>
      <w:r>
        <w:rPr>
          <w:rFonts w:cs="Arial" w:ascii="Arial" w:hAnsi="Arial"/>
          <w:sz w:val="22"/>
          <w:szCs w:val="22"/>
        </w:rPr>
        <w:t xml:space="preserve"> (üi.szám.: HHI/3525-1/2015., ü.i.: Ács Pirosk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Nyugat-Dunántúli Vízügyi Igazgatóság</w:t>
      </w:r>
      <w:r>
        <w:rPr>
          <w:rFonts w:cs="Arial" w:ascii="Arial" w:hAnsi="Arial"/>
          <w:sz w:val="22"/>
          <w:szCs w:val="22"/>
        </w:rPr>
        <w:t xml:space="preserve"> (üi.szám.: 0432-010/2015., ü.i.: Németh Dániel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Baranya Megyei Kormányhivatal Műszaki Engedélyezési és Fogyasztóvédelmi Főosztály Bányászati Osztály</w:t>
      </w:r>
      <w:r>
        <w:rPr>
          <w:rFonts w:cs="Arial" w:ascii="Arial" w:hAnsi="Arial"/>
          <w:sz w:val="22"/>
          <w:szCs w:val="22"/>
        </w:rPr>
        <w:t xml:space="preserve"> (üi. szám: PBK/1377-2/2015., ü.i.: Gacsályi Márta)</w:t>
      </w:r>
    </w:p>
    <w:p>
      <w:pPr>
        <w:pStyle w:val="Listaszerbekezds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as Megyei Kormányhivatal Környezetvédelmi és Természetvédelmi Főosztály</w:t>
      </w:r>
      <w:r>
        <w:rPr>
          <w:rFonts w:cs="Arial" w:ascii="Arial" w:hAnsi="Arial"/>
          <w:sz w:val="22"/>
          <w:szCs w:val="22"/>
        </w:rPr>
        <w:t xml:space="preserve"> (üi. szám: VAV/KTF/2050-2/2015., üi.: Lázár János)</w:t>
      </w:r>
    </w:p>
    <w:p>
      <w:pPr>
        <w:pStyle w:val="Listaszerbekezds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Zala Megyei Kormányhivatal Zalaegerszegi Járási Hivatala Építésügyi és Örökségvédelmi Osztály</w:t>
      </w:r>
      <w:r>
        <w:rPr>
          <w:rFonts w:cs="Arial" w:ascii="Arial" w:hAnsi="Arial"/>
          <w:sz w:val="22"/>
          <w:szCs w:val="22"/>
        </w:rPr>
        <w:t xml:space="preserve"> (üi. szám: ZA/05D/EU/159-5/2015., üi.: Balla Gyula - Farkas Zs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véleményezési dokumentációra az alábbi érintettek írásban válaszoltak, a módosításokkal kapcsolatban észrevételt, véleményt fogalmaztak meg </w:t>
      </w:r>
      <w:r>
        <w:rPr>
          <w:rFonts w:cs="Arial" w:ascii="Arial" w:hAnsi="Arial"/>
          <w:sz w:val="22"/>
          <w:szCs w:val="22"/>
        </w:rPr>
        <w:t>(ld: 3. számú melléklet):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la Megyei Közgyűlés Elnöke </w:t>
      </w:r>
      <w:r>
        <w:rPr>
          <w:rFonts w:cs="Arial" w:ascii="Arial" w:hAnsi="Arial"/>
          <w:sz w:val="22"/>
          <w:szCs w:val="22"/>
        </w:rPr>
        <w:t>(üi.szám.: 41-4/2015.T, ü.i.: Dr. Pál Attila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A módosítással kapcsolatban kifogással nem él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hívja a figyelmet a környezeti értékelésben szereplő térségi meghatározás pontosításának (járás) szükségességére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lgármester / Tervező válasza: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szrevétele alapján a pontosítást elvégezzük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Hévízi Szobakiadók Szövetsége</w:t>
      </w:r>
      <w:r>
        <w:rPr>
          <w:rFonts w:cs="Arial" w:ascii="Arial" w:hAnsi="Arial"/>
          <w:sz w:val="22"/>
          <w:szCs w:val="22"/>
        </w:rPr>
        <w:t xml:space="preserve"> (ü.i.: Lajkó Ferenc)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ódosítással kapcsolatban kifogással nem él. 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veti a kommunális hulladék szelektív gyűjtésének kérdését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lgármester / Tervező válasza: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velében megfogalmazott javaslatokat Önkormányzat döntéseinek meghozatalánál figyelembe veszi. A szerkezeti terv terület-felhasználására, fő infrastruktúra hálózat kialakítására vonatkozó, a szerkezeti tervet befolyásoló észrevételt nem tesz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Zala Megyei Kormányhivatal Építésügyi, Hatósági, Oktatási és Törvényességi Felügyeleti Főosztály Építésügyi Osztály, Állami Főépítész</w:t>
      </w:r>
      <w:r>
        <w:rPr>
          <w:rFonts w:cs="Arial" w:ascii="Arial" w:hAnsi="Arial"/>
          <w:sz w:val="22"/>
          <w:szCs w:val="22"/>
        </w:rPr>
        <w:t xml:space="preserve"> (üi.szám.: ZAD/200/155-2/2015., ü.i.: Fercsák Ágnes)</w:t>
      </w:r>
    </w:p>
    <w:p>
      <w:pPr>
        <w:pStyle w:val="Normal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velében megfogalmazottak további egyeztetése a fent hivatkozott egyeztető tárgyaláson megtörtént (jegyzőkönyvet ld: 1. számú melléklet). A tárgyalás jegyzőkönyvében nem szereplő, az általánosságban, az alátámasztó javaslatokra vonatkozóan, a szerkezeti tervvel és leírásával kapcsolatban megfogalmazott észrevételek alapján a dokumentációt pontosítjuk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Balaton-felvidéki Nemzeti Park Igazgatóság</w:t>
      </w:r>
      <w:r>
        <w:rPr>
          <w:rFonts w:cs="Arial" w:ascii="Arial" w:hAnsi="Arial"/>
          <w:sz w:val="22"/>
          <w:szCs w:val="22"/>
        </w:rPr>
        <w:t xml:space="preserve"> (üi.szám.: 626-5/2015., ü.i.: Karsádi György)</w:t>
      </w:r>
    </w:p>
    <w:p>
      <w:pPr>
        <w:pStyle w:val="Listaszerbekezds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velében megfogalmazottak további egyeztetése a fent hivatkozott egyeztető tárgyaláson megtörtént (jegyzőkönyvet ld: 1. számú melléklet). </w:t>
      </w:r>
    </w:p>
    <w:p>
      <w:pPr>
        <w:pStyle w:val="Normal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 kérdésben az egyeztető tárgyaláson nem alakult ki konszenzus:</w:t>
      </w:r>
    </w:p>
    <w:p>
      <w:pPr>
        <w:pStyle w:val="Normal"/>
        <w:spacing w:lineRule="auto" w:line="276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dy Endre utcától dél keletre, erdőként megjelölt ingatlantól délre fekvő területek is fával borítottak, ezért kéri erdőként jelölni a szerkezeti terven.</w:t>
      </w:r>
    </w:p>
    <w:p>
      <w:pPr>
        <w:pStyle w:val="Normal"/>
        <w:spacing w:lineRule="auto" w:line="276" w:before="0" w:after="0"/>
        <w:ind w:left="709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709" w:right="-142" w:hanging="0"/>
        <w:jc w:val="both"/>
        <w:rPr/>
      </w:pPr>
      <w:r>
        <w:rPr>
          <w:rFonts w:cs="Arial" w:ascii="Arial" w:hAnsi="Arial"/>
          <w:sz w:val="22"/>
          <w:szCs w:val="22"/>
        </w:rPr>
        <w:t>Az Önkormányzat és tervezők álláspontja megegyezik a BFNP szándékaival, miszerint a területrész növényzete mindenképpen megtartandó. Javasolják azonban e szándékot nem önálló terület-felhasználásként megjelölni, hanem telken belüli, megtartandó növényzetként, zöldfelületként megjelölni. Álláspontjuk szerint ez, a szándék elérése szempontjából (a terület fenntartása, üzemeltetése) előremutatóbb. E szerint javasolják a szerkezeti terv ábrázoltak szerinti megtartását, és majd a következő tervfázisban (szabályozási terv) az ingatlanon belüli területhasználatok, korlátozások érvényesítését.</w:t>
      </w:r>
    </w:p>
    <w:p>
      <w:pPr>
        <w:pStyle w:val="Normal"/>
        <w:spacing w:lineRule="auto" w:line="276" w:before="0" w:after="0"/>
        <w:ind w:left="709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tervfázisban a BFNP szintén véleményezőként vesz részt a folyamatban, így a természetvédelem érvényre juttatása érdekében észrevételt tehet.</w:t>
      </w:r>
    </w:p>
    <w:p>
      <w:pPr>
        <w:pStyle w:val="Normal"/>
        <w:spacing w:lineRule="auto" w:line="276" w:before="0" w:after="0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gyalás jegyzőkönyvében nem szereplő, az általánosságban, az alátámasztó javaslatokra vonatkozóan, a szerkezeti tervvel és leírásával kapcsolatban megfogalmazott észrevételek alapján a dokumentációt pontosítjuk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, a határozati javaslatot elfogadni szíveskedjene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5. szeptember 15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Hévíz Város Önkormányzat Képviselő-testülete a Hévíz Város Településszerkezeti Tervéhez a véleményezési szakaszban beérkezett véleményeket, továbbá a Balaton-felvidéki Nemzeti Park Igazgatóság véleményeltérését megismer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2. A Képviselő-testület a 314/2012.(XI.8.) Korm. rendelet 39. § (2) bekezdése alapján a Balaton-felvidéki Nemzeti Park Igazgatóság véleményeltérését nem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élemény el nem fogadásának indokolása: A kérdéses területet Balaton-felvidéki Nemzeti Park Igazgatóság erdőként kéri megjelölni. Önkormányzat és tervezők álláspontja megegyezik a Balaton-felvidéki Nemzeti Park Igazgatóság szándékaival, miszerint a területrész növényzete mindenképpen megtartandó. Javasolják azonban e szándékot nem önálló terület-felhasználásként megjelölni, hanem telken belüli, megtartandó növényzetként, zöldfelületként megjelö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Képviselő-testület felkéri a polgármestert, hogy a településrendezési eszköz tervezetét, az eljárás során beérkezett valamennyi vélemény és a véleményezési szakaszban keletkezett egyéb dokumentum egy példányát, továbbá azok másolati példányát a 314/2012.(XI.8.) Korm. rendelet 40. § (1) bekezdése alapján küldje meg végső szakmai véleményezésre az állami főépítészi hatáskörében eljáró Zala Megyei Kormányhivatal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b/>
          <w:sz w:val="22"/>
          <w:szCs w:val="22"/>
        </w:rPr>
        <w:t xml:space="preserve">    </w:t>
        <w:tab/>
      </w:r>
      <w:r>
        <w:rPr>
          <w:rFonts w:cs="Arial" w:ascii="Arial" w:hAnsi="Arial"/>
          <w:sz w:val="22"/>
          <w:szCs w:val="22"/>
        </w:rPr>
        <w:t>Papp Gábor polgármeste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sádi György önkormányzati főépítész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Határidő: </w:t>
      </w:r>
      <w:r>
        <w:rPr>
          <w:rFonts w:cs="Arial" w:ascii="Arial" w:hAnsi="Arial"/>
          <w:sz w:val="22"/>
          <w:szCs w:val="22"/>
        </w:rPr>
        <w:tab/>
        <w:t>2015. október 1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B0F0"/>
          <w:sz w:val="22"/>
          <w:szCs w:val="22"/>
        </w:rPr>
      </w:pPr>
      <w:r>
        <w:rPr>
          <w:rFonts w:eastAsia="Arial" w:cs="Arial" w:ascii="Arial" w:hAnsi="Arial"/>
          <w:color w:val="00B0F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sádi Györg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onkormanyzat.heviz.hu/polgarmesteri-hivatal/telepulesrendez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37:00Z</dcterms:created>
  <dc:creator>T-Cont Kft</dc:creator>
  <dc:description/>
  <cp:keywords/>
  <dc:language>en-US</dc:language>
  <cp:lastModifiedBy>Lajkó Erzsébet Márta</cp:lastModifiedBy>
  <cp:lastPrinted>2013-10-08T08:35:00Z</cp:lastPrinted>
  <dcterms:modified xsi:type="dcterms:W3CDTF">2015-09-18T06:56:00Z</dcterms:modified>
  <cp:revision>25</cp:revision>
  <dc:subject/>
  <dc:title>Iktatószám: PMK/144/2011</dc:title>
</cp:coreProperties>
</file>